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A copy of this letter was sent home to parents in the laptop grades in August 1999.</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w:t>
      </w:r>
    </w:p>
    <w:p>
      <w:pPr>
        <w:pStyle w:val="Normal"/>
        <w:spacing w:before="0" w:after="240"/>
        <w:jc w:val="center"/>
        <w:rPr/>
      </w:pPr>
      <w:r>
        <w:rPr/>
        <w:t>Laptop Information</w:t>
      </w:r>
    </w:p>
    <w:p>
      <w:pPr>
        <w:pStyle w:val="NormalWeb"/>
        <w:spacing w:before="280" w:after="240"/>
        <w:rPr/>
      </w:pPr>
      <w:r>
        <w:rPr/>
        <w:t>After much careful research and analysis we have decided to recommend two different notebook computers for students. Students and their families can choose either computer with confidence that the school will fully support and facilitate the use, maintenance, and repair of the computer.</w:t>
        <w:br/>
        <w:br/>
        <w:t>The decision to include a second recommended notebook was prompted by Apple Computer’s presentation on July 21st of a long awaited notebook computer specifically designed for the education market. This computer, called the iBook, has features which are so appropriate for our program that we feel it would be a disservice to the school community not to make it an option. The most important features of the iBook, in regards to a school laptop program, are the following:</w:t>
        <w:br/>
        <w:br/>
        <w:t>•an extremely tough case that is designed to allow the iBook to be kept in a student’s backpack</w:t>
        <w:br/>
        <w:t>•a battery life of six hours</w:t>
        <w:br/>
        <w:t>•wireless networking capability built into the machine at a very low cost</w:t>
        <w:br/>
        <w:br/>
        <w:t>We realize that the iBook will not be to everyone’s taste and are also offering a Wintel notebook, the Toshiba 4030 CDT. We looked at notebook computers from IBM, Compaq, Gateway, Dell and Sony before settling on the Toshiba. All the Wintel laptops we examined were very competitive with the Toshiba. We choose the Toshiba for the following reasons:</w:t>
        <w:br/>
        <w:br/>
        <w:t>•it is a well designed machine with a very good feature set</w:t>
        <w:br/>
        <w:t>•Toshiba has exhibited a strong and sustained commitment to student laptop programs</w:t>
        <w:br/>
        <w:t>•Toshiba works through a company called NoteSys that has extensive experience helping schools implement and support student laptop programs</w:t>
        <w:br/>
        <w:br/>
        <w:t>A third option is available. This is to supply your child with a notebook different from either of the provided options. We don’t recommend this for two reasons. First, because the school has negotiated packages with each recommended notebook that include warranties extended to three years, insurance for breakage, theft and loss, and bundled software. Second, because the school will have a maintenance and repair infrastructure in place to support the two recommended models. This infrastructure will include a technician trained to troubleshoot these two models, spare parts, and computers to loan out while machines are being repaired. Families opting for other models will be on their own in regards to maintenance and repair issues.</w:t>
        <w:br/>
        <w:br/>
        <w:t>On the following page is a detailed comparison of the two notebook computers we are recommending. Following that is a FAQ (Frequently Asked Questions) document in which answers are provided to many questions regarding our laptop program. Finally, ordering information and forms are provided for each model. Please complete the appropriate forms and submit them by DATE. If you have any questions please call Fred Bartels at 921-4237...but please read the FAQ first! Thank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3:00Z</dcterms:created>
  <dc:creator>OIT</dc:creator>
  <dc:description/>
  <cp:keywords/>
  <dc:language>en-US</dc:language>
  <cp:lastModifiedBy>OIT</cp:lastModifiedBy>
  <dcterms:modified xsi:type="dcterms:W3CDTF">2005-12-20T17:23:00Z</dcterms:modified>
  <cp:revision>1</cp:revision>
  <dc:subject/>
  <dc:title>A copy of this letter was sent home to parents in the laptop grades in August 1999</dc:title>
</cp:coreProperties>
</file>